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ПОГРАНИЧНОГО МУНИЦИПАЛЬНОГО  ОКРУГ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ОТДЕЛ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1.08.2021</w:t>
      </w:r>
      <w:r>
        <w:rPr>
          <w:b/>
          <w:bCs/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           п. Пограничный                                              № 82/2   </w:t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 Плана мероприятий («дорожная карта») по  решению кадрового дефицита в муниципальной системе общего образования Пограничного муниципального округа на  2021-2024  годы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организации работы по обеспечению муниципальных</w:t>
        <w:br/>
        <w:t>образовательных организаций Пограничного муниципального округа квалифицированными кадрами, способными решать задачи модернизации образования, обеспечить повышение качества образования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Утвердить План мероприятий («дорожная карта») </w:t>
      </w:r>
      <w:r>
        <w:rPr>
          <w:bCs/>
          <w:sz w:val="26"/>
          <w:szCs w:val="26"/>
        </w:rPr>
        <w:t>по  решению кадрового дефицита в муниципальной системе общего образования Пограничного муни</w:t>
      </w:r>
      <w:r>
        <w:rPr>
          <w:rFonts w:cs="Times New Roman" w:ascii="Times New Roman" w:hAnsi="Times New Roman"/>
          <w:bCs/>
          <w:sz w:val="26"/>
          <w:szCs w:val="26"/>
        </w:rPr>
        <w:t>ципального округа на  2021-2024  годы (далее – дорожная карта) согласно приложению №1 к настоящему приказ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6"/>
          <w:szCs w:val="26"/>
        </w:rPr>
        <w:t>Утвердить форму отчёта о выполнении мероприятий дорожной карты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огласно приложению № 2 к настоящему приказ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6"/>
          <w:szCs w:val="26"/>
        </w:rPr>
        <w:t xml:space="preserve">Назначить муниципальным </w:t>
      </w:r>
      <w:r>
        <w:rPr>
          <w:rFonts w:cs="Times New Roman" w:ascii="Times New Roman" w:hAnsi="Times New Roman"/>
          <w:bCs/>
          <w:sz w:val="26"/>
          <w:szCs w:val="26"/>
        </w:rPr>
        <w:t>координатором</w:t>
      </w:r>
      <w:r>
        <w:rPr>
          <w:bCs/>
          <w:sz w:val="26"/>
          <w:szCs w:val="26"/>
        </w:rPr>
        <w:t xml:space="preserve"> реализации мероприятий дорожной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карты </w:t>
      </w:r>
      <w:r>
        <w:rPr>
          <w:rFonts w:cs="Times New Roman" w:ascii="Times New Roman" w:hAnsi="Times New Roman"/>
          <w:bCs/>
          <w:sz w:val="26"/>
          <w:szCs w:val="26"/>
        </w:rPr>
        <w:t>Н.В. Шичкину, заведующего учебно-методическим отделом МКУ «ЦОД МОО Пограничного МО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ководителям общеобразовательных организаций Пограничного муниципального округа:  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реализацию Плана мероприятий («дорожной карты») по повышению уровня объективности процедур и результатов оценки качества образования и олимпиад в полном объеме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лан мероприятий («дорожная карта») по решению кадрового дефицита в муниципальной образовательной организации и разместить на сайте образовательной организации в срок 20.09.2021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ять отчёт о выполнении мероприятий дорожной карты в соответствии с формой, утверждённой в п.2 настоящего приказа, по состоянию на     15 июня и 15 декабря ежегодно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NTTimes/Cyrillic;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образования                                                                         Н.Г. Панко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02" w:hanging="146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2" w:hanging="146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2" w:hanging="146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2" w:hanging="146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02" w:hanging="146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02" w:hanging="146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6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NTTimes/Cyrillic;Times New Roman" w:hAnsi="NTTimes/Cyrillic;Times New Roman" w:cs="NTTimes/Cyrillic;Times New Roman"/>
      <w:kern w:val="0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50:00Z</dcterms:created>
  <dc:creator>Admin</dc:creator>
  <dc:description/>
  <dc:language>en-US</dc:language>
  <cp:lastModifiedBy>Admin</cp:lastModifiedBy>
  <cp:lastPrinted>2021-10-25T12:13:00Z</cp:lastPrinted>
  <dcterms:modified xsi:type="dcterms:W3CDTF">2022-07-08T06:50:00Z</dcterms:modified>
  <cp:revision>2</cp:revision>
  <dc:subject/>
  <dc:title/>
</cp:coreProperties>
</file>